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960058509"/>
            <w:bookmarkStart w:id="1" w:name="__Fieldmark__0_960058509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960058509"/>
            <w:bookmarkStart w:id="3" w:name="__Fieldmark__1_960058509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960058509"/>
            <w:bookmarkStart w:id="5" w:name="__Fieldmark__2_960058509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960058509"/>
            <w:bookmarkStart w:id="7" w:name="__Fieldmark__3_960058509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