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154079101"/>
            <w:bookmarkStart w:id="1" w:name="__Fieldmark__0_2154079101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154079101"/>
            <w:bookmarkStart w:id="3" w:name="__Fieldmark__1_2154079101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2154079101"/>
            <w:bookmarkStart w:id="19" w:name="__Fieldmark__2_215407910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2154079101"/>
            <w:bookmarkStart w:id="21" w:name="__Fieldmark__3_2154079101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