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876687564"/>
            <w:bookmarkStart w:id="1" w:name="__Fieldmark__0_3876687564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876687564"/>
            <w:bookmarkStart w:id="3" w:name="__Fieldmark__1_3876687564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3876687564"/>
            <w:bookmarkStart w:id="19" w:name="__Fieldmark__2_3876687564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3876687564"/>
            <w:bookmarkStart w:id="21" w:name="__Fieldmark__3_3876687564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