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right"/>
        <w:rPr>
          <w:b/>
          <w:b/>
          <w:bCs/>
        </w:rPr>
      </w:pPr>
      <w:r>
        <w:rPr>
          <w:b/>
          <w:bCs/>
        </w:rPr>
        <w:t>Phụ lục 03</w:t>
      </w:r>
    </w:p>
    <w:tbl>
      <w:tblPr>
        <w:tblW w:w="97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4"/>
      </w:tblGrid>
      <w:tr>
        <w:trPr>
          <w:trHeight w:val="174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95pt" to="135.7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cán bộ đầu mối triển khai các công việc</w:t>
            </w:r>
          </w:p>
        </w:tc>
        <w:tc>
          <w:tcPr>
            <w:tcW w:w="57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………</w:t>
            </w:r>
            <w:r>
              <w:rPr>
                <w:i/>
                <w:color w:val="000000"/>
                <w:szCs w:val="24"/>
              </w:rPr>
              <w:t>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ab/>
      </w:r>
      <w:r>
        <w:rPr/>
        <w:t xml:space="preserve">Kính gửi: </w:t>
      </w:r>
    </w:p>
    <w:p>
      <w:pPr>
        <w:pStyle w:val="Normal"/>
        <w:spacing w:lineRule="exact" w:line="360"/>
        <w:ind w:left="1984" w:firstLine="284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60"/>
        <w:ind w:left="2268" w:hanging="0"/>
        <w:rPr/>
      </w:pPr>
      <w:r>
        <w:rPr/>
        <w:t>- Ngân hàng Nhà nước chi nhánh ………………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 w:before="0" w:after="24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các cán bộ đầu mối về kênh truyền thông và chứng thư số để triển khai Thông tư 35/2015/TT-NHNN như sau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1059"/>
        <w:gridCol w:w="1111"/>
        <w:gridCol w:w="949"/>
        <w:gridCol w:w="2977"/>
        <w:gridCol w:w="708"/>
        <w:gridCol w:w="108"/>
      </w:tblGrid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ti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di độn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cơ qua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công tác, chức v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ụ trách đầu mối về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0" w:name="__Fieldmark__0_601269321"/>
            <w:bookmarkStart w:id="1" w:name="__Fieldmark__0_601269321"/>
            <w:bookmarkEnd w:id="1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2" w:name="__Fieldmark__1_601269321"/>
            <w:bookmarkStart w:id="3" w:name="__Fieldmark__1_601269321"/>
            <w:bookmarkEnd w:id="3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4" w:name="__Fieldmark__2_601269321"/>
            <w:bookmarkStart w:id="5" w:name="__Fieldmark__2_601269321"/>
            <w:bookmarkEnd w:id="5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6" w:name="__Fieldmark__3_601269321"/>
            <w:bookmarkStart w:id="7" w:name="__Fieldmark__3_601269321"/>
            <w:bookmarkEnd w:id="7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lang w:val="en-AU"/>
              </w:rPr>
            </w:pPr>
            <w:r>
              <w:rPr>
                <w:sz w:val="24"/>
                <w:szCs w:val="24"/>
              </w:rPr>
              <w:t>Lưu _______.</w:t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lang w:val="en-AU"/>
              </w:rPr>
            </w:pPr>
            <w:r>
              <w:rPr>
                <w:lang w:val="en-AU"/>
              </w:rPr>
              <w:br/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9T09:30:00Z</cp:lastPrinted>
  <dcterms:modified xsi:type="dcterms:W3CDTF">2016-04-29T02:34:00Z</dcterms:modified>
  <cp:revision>184</cp:revision>
  <dc:subject/>
  <dc:title>NGÂN HÀNG NHÀ NƯỚC VIỆT NAM</dc:title>
</cp:coreProperties>
</file>