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55986427"/>
            <w:bookmarkStart w:id="1" w:name="__Fieldmark__0_755986427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55986427"/>
            <w:bookmarkStart w:id="3" w:name="__Fieldmark__1_755986427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755986427"/>
            <w:bookmarkStart w:id="19" w:name="__Fieldmark__2_75598642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755986427"/>
            <w:bookmarkStart w:id="21" w:name="__Fieldmark__3_755986427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