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705362775"/>
            <w:bookmarkStart w:id="1" w:name="__Fieldmark__0_3705362775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705362775"/>
            <w:bookmarkStart w:id="3" w:name="__Fieldmark__1_3705362775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3705362775"/>
            <w:bookmarkStart w:id="19" w:name="__Fieldmark__2_3705362775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3705362775"/>
            <w:bookmarkStart w:id="21" w:name="__Fieldmark__3_3705362775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