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561581247"/>
            <w:bookmarkStart w:id="1" w:name="__Fieldmark__0_1561581247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561581247"/>
            <w:bookmarkStart w:id="3" w:name="__Fieldmark__1_1561581247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1561581247"/>
            <w:bookmarkStart w:id="19" w:name="__Fieldmark__2_156158124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1561581247"/>
            <w:bookmarkStart w:id="21" w:name="__Fieldmark__3_1561581247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