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053271912"/>
            <w:bookmarkStart w:id="1" w:name="__Fieldmark__0_2053271912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053271912"/>
            <w:bookmarkStart w:id="3" w:name="__Fieldmark__1_2053271912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2053271912"/>
            <w:bookmarkStart w:id="19" w:name="__Fieldmark__2_2053271912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2053271912"/>
            <w:bookmarkStart w:id="21" w:name="__Fieldmark__3_2053271912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