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993915647"/>
            <w:bookmarkStart w:id="1" w:name="__Fieldmark__0_2993915647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993915647"/>
            <w:bookmarkStart w:id="3" w:name="__Fieldmark__1_2993915647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993915647"/>
            <w:bookmarkStart w:id="19" w:name="__Fieldmark__2_299391564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993915647"/>
            <w:bookmarkStart w:id="21" w:name="__Fieldmark__3_2993915647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