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906902182"/>
            <w:bookmarkStart w:id="1" w:name="__Fieldmark__0_1906902182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906902182"/>
            <w:bookmarkStart w:id="3" w:name="__Fieldmark__1_1906902182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1906902182"/>
            <w:bookmarkStart w:id="19" w:name="__Fieldmark__2_1906902182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1906902182"/>
            <w:bookmarkStart w:id="21" w:name="__Fieldmark__3_1906902182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