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104057651"/>
            <w:bookmarkStart w:id="1" w:name="__Fieldmark__0_4104057651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104057651"/>
            <w:bookmarkStart w:id="3" w:name="__Fieldmark__1_4104057651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4104057651"/>
            <w:bookmarkStart w:id="19" w:name="__Fieldmark__2_410405765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4104057651"/>
            <w:bookmarkStart w:id="21" w:name="__Fieldmark__3_4104057651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